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nard, F., ‘Paedophilia: The consequences for the child’, in M. Cook and G.D. Wilson (eds), Love and Attraction: An International Conference, Oxford: Pergamon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antine, L.L., ‘The sexual rights of children: Implications of a radical perspective’, in M. Cook and G.D. Wilson (eds), Love and Attraction: An International Conference, Oxford: Pergamon, 197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wford, D.A., ‘Treatment approaches with paedophiles’, in M. Cook and K. Howells (eds), Adult Sexual Interest in Children, London:</w:t>
      </w:r>
    </w:p>
    <w:p>
      <w:pPr>
        <w:pStyle w:val="Normal"/>
        <w:rPr/>
      </w:pPr>
      <w:r>
        <w:rPr/>
        <w:t>Academic Press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son, G.C. and Neale, J.M., Abnormal Psychology: An Experimental-Clinical Approach, New York: Wiley,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ysenck, Hj., Sex and Personality, London: Open Books, 197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senck, Hj. and Eysenck, S.B.G., Manual of the Eysenck Personality Questionnaire, University of London Press, London, 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inkelhor, D., ‘What’s wrong with sex between adults and children?’, American Journal of Orthopsychiatry, 1979, 49, pp. 692—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sbie, L.V. and Dondis, E.H., ‘Recidivism among treated sex offenders’, California Health Research Monograph, No. 5, 19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selin, C.C. and Wilson, G.D., Sexual Variations: Fetishism, Sado-masochism and Transvestism, London: Faber &amp; Faber, 198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th, A.N., ‘A differential classification of paedophiles determined by the nature of their object-relations’, Unpublished doctoral dissertation, Boston University, 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th, A.N. and Birnbaum, Hj., ‘Adult sexual orientation and attraction to underage persons’, Archives of Sexual Behaviour, 1978, 7, pp. 175-81.</w:t>
      </w:r>
    </w:p>
    <w:p>
      <w:pPr>
        <w:pStyle w:val="Normal"/>
        <w:rPr/>
      </w:pPr>
      <w:r>
        <w:rPr/>
        <w:t>Howells, K., ‘Some meanings of children for paedophiles’, in M. Cook and G.D. Wilson (eds), Love and Attraction: An International Conference, Oxford: Pergamon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lls, K., ‘Adult sexual interest in children: Considerations relevant to theories of aetiology’, in M. Cook and K. Howells (eds), Adult Sexual Interest in Children, London: Academic Press, 198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am, M., ‘The participating victim: A study of sexual offences against prepubertal boys’, in M. Cook and G.D. Wilson (eds), Love and Attraction: An International Conference, Oxford: Pergamon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ohr, J.W., Turner, R.E. andJerry, M.B., Pedophilia and Exhi bitionism, Toronto: University of Toronto Press, 19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ton, D.E., ‘Homosexual behaviour and child molestation: A review of the evidence’, Adolescence, 1978, 13, pp. 29—4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ll, G.E. and Chalkley, A.J., ‘The effects of paedophile attention on the child’, in B. Taylor (ed.), Perspectives on Paedophilia, London:</w:t>
      </w:r>
    </w:p>
    <w:p>
      <w:pPr>
        <w:pStyle w:val="Normal"/>
        <w:rPr/>
      </w:pPr>
      <w:r>
        <w:rPr/>
        <w:t>Batsford Academic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estley, P., Community of Scapegoats: The Experience of Convicted Sex Offenders in English Prisons, Oxford: Pergamon,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nsey, V.L., ‘The assessment and treatment of child molesters: A Review’, Canadian Psychological Review, 1977, 18, pp. 204—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r, A., Sexual Deviation, Harmondsworth: Penguin, 19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ons, D., The Evolution of Human Sexuality, New York: Oxford</w:t>
      </w:r>
    </w:p>
    <w:p>
      <w:pPr>
        <w:pStyle w:val="Normal"/>
        <w:rPr/>
      </w:pPr>
      <w:r>
        <w:rPr/>
        <w:t>University Press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dall, R.H., ‘The male adolescent involved with a pederast becomes</w:t>
      </w:r>
    </w:p>
    <w:p>
      <w:pPr>
        <w:pStyle w:val="Normal"/>
        <w:rPr/>
      </w:pPr>
      <w:r>
        <w:rPr/>
        <w:t>an adult’, Journal of Homosexuality, 1978, 3, pp. 373—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son, G.D., The Secrets of Sexual Fantasy, London: Dent,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son, G.D., Love and Instinct, London: Temple Smith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son, G.D., ‘Cross-generational stability of gender differences in</w:t>
      </w:r>
    </w:p>
    <w:p>
      <w:pPr>
        <w:pStyle w:val="Normal"/>
        <w:rPr/>
      </w:pPr>
      <w:r>
        <w:rPr/>
        <w:t>sexuality’, Personality and Individual Differences, 1981, 2, pp. 254—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son, G.D. and Nias, D.K.B., Love’s Mysteries: The Psychology of</w:t>
      </w:r>
    </w:p>
    <w:p>
      <w:pPr>
        <w:pStyle w:val="Normal"/>
        <w:rPr/>
      </w:pPr>
      <w:r>
        <w:rPr/>
        <w:t>Sexual Attraction, London: Open Books, 197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57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2:03:00Z</dcterms:created>
  <dc:creator>Gerald Moonen</dc:creator>
  <dc:description/>
  <dc:language>en-US</dc:language>
  <cp:lastModifiedBy>F. Gieles</cp:lastModifiedBy>
  <dcterms:modified xsi:type="dcterms:W3CDTF">2001-10-13T12:03:00Z</dcterms:modified>
  <cp:revision>2</cp:revision>
  <dc:subject/>
  <dc:title>References</dc:title>
</cp:coreProperties>
</file>